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Дополнительный лист согласования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«Об областном бюджете Ульяновской области на 2018 год </w:t>
        <w:br/>
        <w:t>и на плановый период 2019 и 2020 годов»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4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Заместитель Губернатора </w:t>
              <w:br/>
              <w:t>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Никитенко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 заместитель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Уб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 заместитель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Тюр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Председателя </w:t>
              <w:br/>
              <w:t xml:space="preserve">Правительства Ульяновской </w:t>
              <w:br/>
              <w:t>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Колесова</w:t>
            </w:r>
          </w:p>
        </w:tc>
      </w:tr>
    </w:tbl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u56</cp:lastModifiedBy>
  <cp:lastPrinted>2018-01-12T17:45:00Z</cp:lastPrinted>
  <dcterms:modified xsi:type="dcterms:W3CDTF">2018-01-19T04:52:00Z</dcterms:modified>
  <cp:revision>9</cp:revision>
  <dc:subject/>
  <dc:title>Лист согласования</dc:title>
</cp:coreProperties>
</file>